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край, Крымский район, Молдаванское сельское поселение, село Молдаванско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Новоселов, 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заключение о результатах проведения общественных обсуждений от 23 декабря 2025 года и рекомендации комиссии по подготовке проекта правил землепользования и застройки муниципального образования Крымский район, состоявшихся в период </w:t>
      </w:r>
      <w:bookmarkStart w:id="0" w:name="_Hlk175736492"/>
      <w:r>
        <w:rPr>
          <w:rFonts w:cs="Times New Roman" w:ascii="Times New Roman" w:hAnsi="Times New Roman"/>
          <w:color w:val="000000"/>
          <w:sz w:val="28"/>
          <w:szCs w:val="28"/>
        </w:rPr>
        <w:t>с 16 по 23 декабря                   2025 года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, п о с т а н о в л я ю: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1" w:name="_Hlk215580245"/>
      <w:bookmarkStart w:id="2" w:name="_Hlk156780232"/>
      <w:bookmarkStart w:id="3" w:name="_Hlk17531741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</w:t>
      </w:r>
      <w:bookmarkEnd w:id="3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Ведение садоводства» [13.2] на земельный участок с кадастровым номером </w:t>
      </w:r>
      <w:bookmarkEnd w:id="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23:15:0825000:2678, расположенный по адресу: </w:t>
      </w:r>
      <w:bookmarkStart w:id="4" w:name="_Hlk21671093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Краснодарский край, Крымский район, Молдаванское сельское поселение, село Молдаванское, улица Новоселов, 21</w:t>
      </w:r>
      <w:bookmarkEnd w:id="1"/>
      <w:bookmarkEnd w:id="4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12-15T14:09:00Z</dcterms:modified>
  <cp:revision>232</cp:revision>
  <dc:subject/>
  <dc:title/>
</cp:coreProperties>
</file>